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80"/>
          <w:sz w:val="22"/>
          <w:lang w:val="sk-SK"/>
        </w:rPr>
      </w:pPr>
      <w:r>
        <w:rPr>
          <w:b/>
          <w:color w:val="000080"/>
          <w:sz w:val="22"/>
          <w:lang w:val="sk-SK"/>
        </w:rPr>
        <w:t>KOMÁRNO a jeho okolie</w:t>
      </w:r>
    </w:p>
    <w:p>
      <w:pPr>
        <w:pStyle w:val="Normal"/>
        <w:spacing w:lineRule="auto" w:line="360"/>
        <w:jc w:val="both"/>
        <w:rPr>
          <w:b/>
          <w:b/>
          <w:color w:val="000080"/>
          <w:sz w:val="22"/>
          <w:lang w:val="sk-SK"/>
        </w:rPr>
      </w:pPr>
      <w:r>
        <w:rPr>
          <w:b/>
          <w:color w:val="000080"/>
          <w:sz w:val="22"/>
          <w:lang w:val="sk-SK"/>
        </w:rPr>
        <w:t>Test I.</w:t>
        <w:tab/>
        <w:tab/>
        <w:tab/>
        <w:tab/>
        <w:tab/>
        <w:tab/>
        <w:tab/>
        <w:tab/>
        <w:tab/>
        <w:tab/>
        <w:tab/>
        <w:tab/>
        <w:t>Spolu: 25b</w:t>
      </w:r>
    </w:p>
    <w:p>
      <w:pPr>
        <w:pStyle w:val="Normal"/>
        <w:spacing w:lineRule="auto" w:line="360"/>
        <w:jc w:val="both"/>
        <w:rPr>
          <w:b/>
          <w:b/>
          <w:color w:val="000080"/>
          <w:sz w:val="22"/>
          <w:lang w:val="sk-SK"/>
        </w:rPr>
      </w:pPr>
      <w:r>
        <w:rPr>
          <w:b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I. Ako sa volá ostrov, na ktorom sa rozprestiera Komárno v jeho východnej časti? </w:t>
      </w:r>
      <w:r>
        <w:rPr>
          <w:i/>
          <w:color w:val="000080"/>
          <w:sz w:val="22"/>
          <w:lang w:val="sk-SK"/>
        </w:rPr>
        <w:t>- Žitný</w:t>
      </w:r>
      <w:r>
        <w:rPr>
          <w:color w:val="000080"/>
          <w:sz w:val="22"/>
          <w:lang w:val="sk-SK"/>
        </w:rPr>
        <w:tab/>
        <w:tab/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II. </w:t>
      </w:r>
      <w:r>
        <w:rPr>
          <w:color w:val="000080"/>
          <w:sz w:val="22"/>
        </w:rPr>
        <w:t xml:space="preserve">Koľko avarských pohrebísk sa našlo na území mesta Komárno? </w:t>
        <w:tab/>
      </w:r>
      <w:r>
        <w:rPr>
          <w:i/>
          <w:color w:val="000080"/>
          <w:sz w:val="22"/>
        </w:rPr>
        <w:t>- 8</w:t>
        <w:tab/>
      </w:r>
      <w:r>
        <w:rPr>
          <w:color w:val="000080"/>
          <w:sz w:val="22"/>
        </w:rPr>
        <w:tab/>
        <w:tab/>
        <w:tab/>
      </w:r>
      <w:r>
        <w:rPr>
          <w:color w:val="000080"/>
          <w:sz w:val="22"/>
          <w:lang w:val="sk-SK"/>
        </w:rPr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</w:rPr>
        <w:t xml:space="preserve">III. Za vlády ktorého rímskeho cisára bola vybudovaná vojenská pevnosť v Iži? </w:t>
      </w:r>
      <w:r>
        <w:rPr>
          <w:i/>
          <w:color w:val="000080"/>
          <w:sz w:val="22"/>
        </w:rPr>
        <w:tab/>
        <w:tab/>
        <w:tab/>
        <w:tab/>
      </w:r>
      <w:r>
        <w:rPr>
          <w:color w:val="000080"/>
          <w:sz w:val="22"/>
          <w:lang w:val="sk-SK"/>
        </w:rPr>
        <w:t>1b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ab/>
        <w:tab/>
        <w:tab/>
        <w:tab/>
        <w:tab/>
        <w:tab/>
        <w:tab/>
        <w:tab/>
        <w:tab/>
        <w:t>- Marcus Aurélius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IV. Ktorý panovník udelil Komárnu mestské práva? </w:t>
        <w:tab/>
        <w:tab/>
        <w:tab/>
      </w:r>
      <w:r>
        <w:rPr>
          <w:i/>
          <w:color w:val="000080"/>
          <w:sz w:val="22"/>
          <w:lang w:val="sk-SK"/>
        </w:rPr>
        <w:t>- Belo IV.</w:t>
      </w:r>
      <w:r>
        <w:rPr>
          <w:color w:val="000080"/>
          <w:sz w:val="22"/>
          <w:lang w:val="sk-SK"/>
        </w:rPr>
        <w:tab/>
        <w:tab/>
        <w:tab/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V. V ktorom roku dostalo Komárno výsady slobodného kráľovského mesta? </w:t>
      </w:r>
      <w:r>
        <w:rPr>
          <w:i/>
          <w:color w:val="000080"/>
          <w:sz w:val="22"/>
          <w:lang w:val="sk-SK"/>
        </w:rPr>
        <w:tab/>
        <w:t>-  1745</w:t>
      </w:r>
      <w:r>
        <w:rPr>
          <w:color w:val="000080"/>
          <w:sz w:val="22"/>
          <w:lang w:val="sk-SK"/>
        </w:rPr>
        <w:tab/>
        <w:tab/>
        <w:tab/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</w:rPr>
        <w:t>VI. Ako sa nazýva?</w:t>
        <w:tab/>
        <w:tab/>
        <w:tab/>
        <w:tab/>
        <w:tab/>
        <w:tab/>
        <w:tab/>
        <w:tab/>
        <w:tab/>
        <w:tab/>
        <w:tab/>
        <w:t>4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a/ Po kom je pomenované maďarské gymnázium v Komárne? </w:t>
      </w:r>
      <w:r>
        <w:rPr>
          <w:i/>
          <w:color w:val="000080"/>
          <w:sz w:val="22"/>
          <w:lang w:val="sk-SK"/>
        </w:rPr>
        <w:t>- lekár a výskumník János Selye</w:t>
      </w:r>
      <w:r>
        <w:rPr>
          <w:color w:val="000080"/>
          <w:sz w:val="22"/>
        </w:rPr>
        <w:tab/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b/ Po kom je pomenovaný most ponad Dunaj smerujúci zo slovenského Komárna do maďarského Komáromu?</w:t>
        <w:tab/>
        <w:tab/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ab/>
        <w:t>- cisárovnej Alžbete, manž. Franza Jozefa</w:t>
        <w:tab/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c/ Ako sa volá mestská brána, ktorá tvorila súčasť západného pevnostného systému mesta Komárna, Palatínskej línie? </w:t>
        <w:tab/>
        <w:tab/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>- Bratislavská brána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d/ Čo bolo pomenované ako "Brigetio"?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rímske mesto na pravom brehu Dunaja, oproti Leányváru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>VII. Kde v Komárne sa nachádza:</w:t>
        <w:tab/>
        <w:tab/>
        <w:tab/>
        <w:tab/>
        <w:tab/>
        <w:tab/>
        <w:tab/>
        <w:tab/>
        <w:tab/>
        <w:t>5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a/ Kde sa nachádza budova bývalého Župného domu? Akému účelu dnes slúži?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ab/>
        <w:tab/>
        <w:tab/>
        <w:tab/>
        <w:tab/>
        <w:tab/>
        <w:tab/>
        <w:t>- oproti kinu Tatra na Župnej ulici, mestský úrad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b/ Koho socha stojí pred budovou radnice? </w:t>
        <w:tab/>
        <w:tab/>
      </w:r>
      <w:r>
        <w:rPr>
          <w:i/>
          <w:color w:val="000080"/>
          <w:sz w:val="22"/>
          <w:lang w:val="sk-SK"/>
        </w:rPr>
        <w:t>- Juraja Klapku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c/ Kde v Komárne nájdeme "Kamennú pannu"?</w:t>
        <w:tab/>
        <w:tab/>
      </w:r>
      <w:r>
        <w:rPr>
          <w:i/>
          <w:color w:val="000080"/>
          <w:sz w:val="22"/>
          <w:lang w:val="sk-SK"/>
        </w:rPr>
        <w:t>- na západnom bastióne novej pevnosti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d/ Kde nájdeme hrob "zlatého človeka", ktorého preslávil román Móra Jókaiho?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ab/>
        <w:tab/>
        <w:tab/>
        <w:tab/>
        <w:tab/>
        <w:tab/>
        <w:tab/>
        <w:t>- severný múr kostola pravoslávnej cirkvi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e/ Na ktorej budove je umiestnená pamätná tabuľa Bélu Bartóka, ktorá pripomína, že tu koncertoval v roku 1924?</w:t>
        <w:tab/>
        <w:tab/>
        <w:tab/>
        <w:tab/>
        <w:tab/>
        <w:tab/>
        <w:tab/>
      </w:r>
      <w:r>
        <w:rPr>
          <w:i/>
          <w:color w:val="000080"/>
          <w:sz w:val="22"/>
          <w:lang w:val="sk-SK"/>
        </w:rPr>
        <w:t>- na stene Podunajského múzea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VIII. V okrese Komárno je 56 chránených území, z toho 6 prírodných rezervácií. Neďaleko ktorej obce sa nachádza štátna prírodná rezervácia Dropie, chránené územie vzácneho dropa veľkého.</w:t>
        <w:tab/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Zlatná na Ostrove</w:t>
        <w:tab/>
        <w:tab/>
        <w:tab/>
        <w:tab/>
        <w:tab/>
        <w:tab/>
        <w:tab/>
        <w:tab/>
        <w:tab/>
        <w:tab/>
      </w:r>
      <w:r>
        <w:rPr>
          <w:color w:val="000080"/>
          <w:sz w:val="22"/>
          <w:lang w:val="sk-SK"/>
        </w:rPr>
        <w:t>1b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IX. Priraď tieto pamiatky k umeleckým slohom, urči poradie, v akom boli postavené a menuj, ktoré z nich patria k sakrálnym pamiatkam: </w:t>
        <w:tab/>
        <w:tab/>
        <w:tab/>
        <w:tab/>
        <w:tab/>
        <w:tab/>
        <w:tab/>
        <w:tab/>
        <w:tab/>
        <w:tab/>
        <w:t>5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1. budova Dôstojníckeho pavilónu </w:t>
        <w:tab/>
        <w:tab/>
        <w:tab/>
        <w:tab/>
        <w:t>a/ neskorobarokový sloh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2. kostol sv. Ondreja </w:t>
        <w:tab/>
        <w:tab/>
        <w:tab/>
        <w:tab/>
        <w:tab/>
        <w:tab/>
        <w:t>b/ klasicistický sloh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3. kostol evanjelickej cirkvi augsburského vyznania </w:t>
        <w:tab/>
        <w:tab/>
        <w:t>c/ neogotický sloh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 xml:space="preserve">1c, 2a, 3b </w:t>
        <w:tab/>
        <w:tab/>
        <w:t>-</w:t>
        <w:tab/>
        <w:t>2, 1, 3</w:t>
        <w:tab/>
        <w:t>-</w:t>
        <w:tab/>
        <w:tab/>
        <w:t xml:space="preserve"> 2,3 sakrálne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X. Slávni rodáci mesta:</w:t>
        <w:tab/>
        <w:tab/>
        <w:tab/>
        <w:tab/>
        <w:tab/>
        <w:tab/>
        <w:tab/>
        <w:tab/>
        <w:tab/>
        <w:tab/>
        <w:tab/>
        <w:t>5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a/ Vymenuj dve operety Franza Lehára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ab/>
        <w:t>- Veselá vdova, Gróf z Luxemburgu, Cigánska láska, Zem úsmevov, Giuditta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b/ Ako sa nazýva slovenská herečka, predstaviteľka princeznej Arabely, narodená v Komárne?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ab/>
        <w:t>- Jana Nagyová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c/ Ktorú sochu zhotovil slávny komárňanský sochár Július Berecz? 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ab/>
        <w:t>- Móra Jókaiho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KOMÁRNO a jeho okolie</w:t>
      </w:r>
    </w:p>
    <w:p>
      <w:pPr>
        <w:pStyle w:val="Normal"/>
        <w:spacing w:lineRule="auto" w:line="360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sk-SK"/>
        </w:rPr>
        <w:t>Test I.</w:t>
        <w:tab/>
        <w:tab/>
        <w:tab/>
        <w:tab/>
        <w:tab/>
        <w:tab/>
        <w:tab/>
        <w:tab/>
        <w:tab/>
        <w:tab/>
        <w:tab/>
        <w:tab/>
        <w:t>Spolu: 25b</w:t>
      </w:r>
    </w:p>
    <w:p>
      <w:pPr>
        <w:pStyle w:val="Normal"/>
        <w:spacing w:lineRule="auto" w:line="360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sk-SK"/>
        </w:rPr>
        <w:t xml:space="preserve">I. Ako sa volá ostrov, na ktorom sa rozprestiera Komárno v jeho východnej časti? </w:t>
        <w:tab/>
      </w:r>
      <w:r>
        <w:rPr>
          <w:i/>
          <w:sz w:val="22"/>
          <w:lang w:val="sk-SK"/>
        </w:rPr>
        <w:tab/>
      </w:r>
      <w:r>
        <w:rPr>
          <w:sz w:val="22"/>
          <w:lang w:val="sk-SK"/>
        </w:rPr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sk-SK"/>
        </w:rPr>
        <w:t xml:space="preserve">II. Koľko avarských pohrebísk sa našlo na území mesta Komárno? </w:t>
        <w:tab/>
        <w:tab/>
      </w:r>
      <w:r>
        <w:rPr>
          <w:i/>
          <w:sz w:val="22"/>
          <w:lang w:val="sk-SK"/>
        </w:rPr>
        <w:tab/>
        <w:tab/>
      </w:r>
      <w:r>
        <w:rPr>
          <w:sz w:val="22"/>
          <w:lang w:val="sk-SK"/>
        </w:rPr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III. Za vlády ktorého rímskeho cisára bola vybudovaná vojenská pevnosť v Iži? </w:t>
      </w:r>
      <w:r>
        <w:rPr>
          <w:i/>
          <w:sz w:val="22"/>
          <w:lang w:val="sk-SK"/>
        </w:rPr>
        <w:tab/>
        <w:tab/>
        <w:tab/>
        <w:tab/>
      </w:r>
      <w:r>
        <w:rPr>
          <w:sz w:val="22"/>
          <w:lang w:val="sk-SK"/>
        </w:rPr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sk-SK"/>
        </w:rPr>
        <w:t xml:space="preserve">IV. Ktorý panovník udelil Komárnu mestské práva? </w:t>
        <w:tab/>
        <w:tab/>
      </w:r>
      <w:r>
        <w:rPr>
          <w:i/>
          <w:sz w:val="22"/>
          <w:lang w:val="sk-SK"/>
        </w:rPr>
        <w:tab/>
        <w:tab/>
        <w:tab/>
        <w:tab/>
      </w:r>
      <w:r>
        <w:rPr>
          <w:sz w:val="22"/>
          <w:lang w:val="sk-SK"/>
        </w:rPr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sk-SK"/>
        </w:rPr>
        <w:t xml:space="preserve">V. V ktorom roku dostalo Komárno výsady slobodného kráľovského mesta? </w:t>
      </w:r>
      <w:r>
        <w:rPr>
          <w:i/>
          <w:sz w:val="22"/>
          <w:lang w:val="sk-SK"/>
        </w:rPr>
        <w:tab/>
        <w:tab/>
        <w:tab/>
      </w:r>
      <w:r>
        <w:rPr>
          <w:sz w:val="22"/>
          <w:lang w:val="sk-SK"/>
        </w:rPr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VI. Ako sa nazýva?</w:t>
        <w:tab/>
        <w:tab/>
        <w:tab/>
        <w:tab/>
        <w:tab/>
        <w:tab/>
        <w:tab/>
        <w:tab/>
        <w:tab/>
        <w:tab/>
        <w:tab/>
        <w:t>4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  <w:lang w:val="sk-SK"/>
        </w:rPr>
        <w:t xml:space="preserve">a/ Po kom je pomenované maďarské gymnázium v Komárne? 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sk-SK"/>
        </w:rPr>
        <w:t xml:space="preserve">b/ Po kom je pomenovaný most ponad Dunaj smerujúci zo slovenského Komárna do 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sk-SK"/>
        </w:rPr>
        <w:t>maďarského Komáromu?</w:t>
        <w:tab/>
        <w:tab/>
        <w:tab/>
        <w:tab/>
        <w:tab/>
        <w:tab/>
      </w:r>
      <w:r>
        <w:rPr>
          <w:i/>
          <w:sz w:val="22"/>
          <w:lang w:val="sk-SK"/>
        </w:rPr>
        <w:tab/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c/ Ako sa volá mestská brána, ktorá tvorila súčasť západného pevnostného systému mesta </w:t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sz w:val="22"/>
          <w:lang w:val="sk-SK"/>
        </w:rPr>
        <w:t xml:space="preserve">Komárna, Palatínskej línie? 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d/ Čo bolo pomenované ako "Brigetio"?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sk-SK"/>
        </w:rPr>
        <w:t>VII. Kde v Komárne sa nachádza:</w:t>
        <w:tab/>
        <w:tab/>
        <w:tab/>
        <w:tab/>
        <w:tab/>
        <w:tab/>
        <w:tab/>
        <w:tab/>
        <w:tab/>
        <w:t>5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sz w:val="22"/>
          <w:lang w:val="sk-SK"/>
        </w:rPr>
        <w:t>a/ Kde sa nachádza budova bývalého Župného domu? Akému účelu dnes slúži?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b/ Koho socha stojí pred budovou radnice? </w:t>
        <w:tab/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c/ Kde v Komárne nájdeme "Kamennú pannu"?</w:t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sz w:val="22"/>
          <w:lang w:val="sk-SK"/>
        </w:rPr>
        <w:t>d/ Kde nájdeme hrob "zlatého človeka", ktorého preslávil román Móra Jókaiho?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e/ Na ktorej budove je umiestnená pamätná tabuľa Bélu Bartóka, ktorá pripomína, že tu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koncertoval v roku 1924?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VIII. V okrese Komárno je 56 chránených území, z toho 6 prírodných rezervácií. Neďaleko 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sk-SK"/>
        </w:rPr>
        <w:t xml:space="preserve">ktorej obce sa nachádza štátna prírodná rezervácia Dropie, chránené územie vzácneho </w:t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sz w:val="22"/>
          <w:lang w:val="sk-SK"/>
        </w:rPr>
        <w:t>dropa veľkého.</w:t>
        <w:tab/>
        <w:tab/>
      </w:r>
      <w:r>
        <w:rPr>
          <w:i/>
          <w:sz w:val="22"/>
          <w:lang w:val="sk-SK"/>
        </w:rPr>
        <w:tab/>
        <w:tab/>
        <w:tab/>
        <w:tab/>
        <w:tab/>
        <w:tab/>
        <w:tab/>
        <w:tab/>
        <w:tab/>
        <w:tab/>
      </w:r>
      <w:r>
        <w:rPr>
          <w:sz w:val="22"/>
          <w:lang w:val="sk-SK"/>
        </w:rPr>
        <w:t>1b</w:t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IX. Priraď tieto pamiatky k umeleckým slohom, urči poradie, v akom boli postavené a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menuj, ktoré z nich patria k sakrálnym pamiatkam: </w:t>
        <w:tab/>
        <w:tab/>
        <w:tab/>
        <w:tab/>
        <w:tab/>
        <w:tab/>
        <w:tab/>
        <w:t>5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sk-SK"/>
        </w:rPr>
        <w:t xml:space="preserve">1. budova Dôstojníckeho pavilónu </w:t>
        <w:tab/>
        <w:tab/>
        <w:tab/>
        <w:tab/>
        <w:t>a/ neskorobarokový sloh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2. kostol sv. Ondreja </w:t>
        <w:tab/>
        <w:tab/>
        <w:tab/>
        <w:tab/>
        <w:tab/>
        <w:tab/>
        <w:t>b/ klasicistický sloh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3. kostol evanjelickej cirkvi augsburského vyznania </w:t>
        <w:tab/>
        <w:tab/>
        <w:t>c/ neogotický sloh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X. Slávni rodáci mesta:</w:t>
        <w:tab/>
        <w:tab/>
        <w:tab/>
        <w:tab/>
        <w:tab/>
        <w:tab/>
        <w:tab/>
        <w:tab/>
        <w:tab/>
        <w:tab/>
        <w:tab/>
        <w:t>5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a/ Vymenuj dve operety Franza Lehára.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b/ Ako sa nazýva slovenská herečka, predstaviteľka princeznej Arabely, narodená v Komárne?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c/ Ktorú sochu zhotovil slávny komárňanský sochár Július Berecz?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2"/>
          <w:lang w:val="sk-SK"/>
        </w:rPr>
      </w:pPr>
      <w:r>
        <w:rPr>
          <w:b/>
          <w:color w:val="000080"/>
          <w:sz w:val="22"/>
          <w:lang w:val="sk-SK"/>
        </w:rPr>
        <w:t>KOMÁRNO a jeho okolie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2"/>
          <w:lang w:val="sk-SK"/>
        </w:rPr>
      </w:pPr>
      <w:r>
        <w:rPr>
          <w:b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b/>
          <w:b/>
          <w:color w:val="000080"/>
          <w:sz w:val="22"/>
          <w:lang w:val="sk-SK"/>
        </w:rPr>
      </w:pPr>
      <w:r>
        <w:rPr>
          <w:b/>
          <w:color w:val="000080"/>
          <w:sz w:val="22"/>
          <w:lang w:val="sk-SK"/>
        </w:rPr>
        <w:t>Test II.</w:t>
        <w:tab/>
        <w:tab/>
        <w:tab/>
        <w:tab/>
        <w:tab/>
        <w:tab/>
        <w:tab/>
        <w:tab/>
        <w:tab/>
        <w:tab/>
        <w:tab/>
        <w:tab/>
        <w:t>Spolu: 25b</w:t>
      </w:r>
    </w:p>
    <w:p>
      <w:pPr>
        <w:pStyle w:val="Normal"/>
        <w:spacing w:lineRule="auto" w:line="360"/>
        <w:jc w:val="both"/>
        <w:rPr>
          <w:b/>
          <w:b/>
          <w:color w:val="000080"/>
          <w:sz w:val="22"/>
          <w:lang w:val="sk-SK"/>
        </w:rPr>
      </w:pPr>
      <w:r>
        <w:rPr>
          <w:b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I. Na ktorom brehu Dunaja sa rozprestiera slovenské Komárno?</w:t>
        <w:tab/>
        <w:tab/>
      </w:r>
      <w:r>
        <w:rPr>
          <w:i/>
          <w:color w:val="000080"/>
          <w:sz w:val="22"/>
          <w:lang w:val="sk-SK"/>
        </w:rPr>
        <w:t>- ľavom</w:t>
        <w:tab/>
        <w:tab/>
        <w:tab/>
        <w:tab/>
      </w:r>
      <w:r>
        <w:rPr>
          <w:color w:val="000080"/>
          <w:sz w:val="22"/>
          <w:lang w:val="sk-SK"/>
        </w:rPr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II. Koľko obcí približne zahŕňa okres Komárno? </w:t>
        <w:tab/>
        <w:tab/>
        <w:tab/>
      </w:r>
      <w:r>
        <w:rPr>
          <w:i/>
          <w:color w:val="000080"/>
          <w:sz w:val="22"/>
          <w:lang w:val="sk-SK"/>
        </w:rPr>
        <w:t>- 40</w:t>
      </w:r>
      <w:r>
        <w:rPr>
          <w:color w:val="000080"/>
          <w:sz w:val="22"/>
          <w:lang w:val="sk-SK"/>
        </w:rPr>
        <w:tab/>
        <w:tab/>
        <w:tab/>
        <w:tab/>
        <w:t>1b</w:t>
        <w:tab/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III. Aký je latinský názov vojenskej pevnosti v Iži - Leányváru? </w:t>
        <w:tab/>
      </w:r>
      <w:r>
        <w:rPr>
          <w:i/>
          <w:color w:val="000080"/>
          <w:sz w:val="22"/>
        </w:rPr>
        <w:t>- Celemantia</w:t>
      </w:r>
      <w:r>
        <w:rPr>
          <w:color w:val="000080"/>
          <w:sz w:val="22"/>
        </w:rPr>
        <w:tab/>
        <w:tab/>
        <w:tab/>
      </w:r>
      <w:r>
        <w:rPr>
          <w:color w:val="000080"/>
          <w:sz w:val="22"/>
          <w:lang w:val="sk-SK"/>
        </w:rPr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IV. V ktorom roku dostalo Komárno mestské práva? </w:t>
        <w:tab/>
        <w:tab/>
        <w:tab/>
      </w:r>
      <w:r>
        <w:rPr>
          <w:i/>
          <w:color w:val="000080"/>
          <w:sz w:val="22"/>
          <w:lang w:val="sk-SK"/>
        </w:rPr>
        <w:t>- 1265</w:t>
        <w:tab/>
      </w:r>
      <w:r>
        <w:rPr>
          <w:color w:val="000080"/>
          <w:sz w:val="22"/>
          <w:lang w:val="sk-SK"/>
        </w:rPr>
        <w:tab/>
        <w:tab/>
        <w:tab/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V. Ktorý panovník udelil Komárnu výsady slobodného kráľovského mesta?   </w:t>
      </w:r>
      <w:r>
        <w:rPr>
          <w:i/>
          <w:color w:val="000080"/>
          <w:sz w:val="22"/>
          <w:lang w:val="sk-SK"/>
        </w:rPr>
        <w:t>- Mária Terézia</w:t>
      </w:r>
      <w:r>
        <w:rPr>
          <w:color w:val="000080"/>
          <w:sz w:val="22"/>
          <w:lang w:val="sk-SK"/>
        </w:rPr>
        <w:tab/>
        <w:tab/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VI. Ako sa nazýva?</w:t>
        <w:tab/>
        <w:tab/>
        <w:tab/>
        <w:tab/>
        <w:tab/>
        <w:tab/>
        <w:tab/>
        <w:tab/>
        <w:tab/>
        <w:tab/>
        <w:tab/>
      </w:r>
      <w:r>
        <w:rPr>
          <w:color w:val="000080"/>
          <w:sz w:val="22"/>
        </w:rPr>
        <w:t>4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</w:rPr>
      </w:pPr>
      <w:r>
        <w:rPr>
          <w:color w:val="000080"/>
          <w:sz w:val="22"/>
        </w:rPr>
        <w:t>a/ Po kom je pomenované slovenské gymnázium v Komárne?</w:t>
        <w:tab/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  <w:lang w:val="sk-SK"/>
        </w:rPr>
      </w:pPr>
      <w:r>
        <w:rPr>
          <w:i/>
          <w:color w:val="000080"/>
          <w:sz w:val="22"/>
        </w:rPr>
        <w:t>- Ľudovít Jaroslav Šulek, evanj. kňaz, básnik</w:t>
      </w:r>
    </w:p>
    <w:p>
      <w:pPr>
        <w:pStyle w:val="Normal"/>
        <w:spacing w:lineRule="auto" w:line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sk-SK"/>
        </w:rPr>
        <w:t xml:space="preserve">b/ Čo bolo pomenované ako "Villa Camarum"?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color w:val="000080"/>
          <w:sz w:val="22"/>
          <w:lang w:val="en-US"/>
        </w:rPr>
        <w:t>- jedna z trhov</w:t>
      </w:r>
      <w:r>
        <w:rPr>
          <w:i/>
          <w:color w:val="000080"/>
          <w:sz w:val="22"/>
          <w:lang w:val="sk-SK"/>
        </w:rPr>
        <w:t>ých osád, z ktorej vzniklo mesto i pravdepodobné pomenovanie Komárna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c/ Ako sa nazýva múzeum umiestnené v zrekonštruovanom bastióne VI.? </w:t>
      </w:r>
      <w:r>
        <w:rPr>
          <w:i/>
          <w:color w:val="000080"/>
          <w:sz w:val="22"/>
          <w:lang w:val="sk-SK"/>
        </w:rPr>
        <w:t>- rímske Lapidárium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d/ Po kom je pomenovaná Palatínova ulica? </w:t>
      </w:r>
    </w:p>
    <w:p>
      <w:pPr>
        <w:pStyle w:val="Normal"/>
        <w:spacing w:lineRule="auto" w:line="360"/>
        <w:ind w:left="708" w:hanging="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- </w:t>
      </w:r>
      <w:r>
        <w:rPr>
          <w:i/>
          <w:color w:val="000080"/>
          <w:sz w:val="22"/>
          <w:lang w:val="sk-SK"/>
        </w:rPr>
        <w:t>po palatínovi Jozefovi, ktorý riadil výstavbu Palatínovej línie, západnej  časti pevnostného systému; palatín bol  najvyšší kráľ. úradník v Uhorsku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VII. Kde v Komárne sa nachádza:</w:t>
        <w:tab/>
        <w:tab/>
        <w:tab/>
        <w:tab/>
        <w:tab/>
        <w:tab/>
        <w:tab/>
        <w:tab/>
        <w:tab/>
        <w:t>5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a/ V ktorom komárňanskom kostole nájdeme ikonostáz a stelly? </w:t>
        <w:tab/>
      </w:r>
      <w:r>
        <w:rPr>
          <w:i/>
          <w:color w:val="000080"/>
          <w:sz w:val="22"/>
          <w:lang w:val="sk-SK"/>
        </w:rPr>
        <w:t>- pravoslávny kostol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b/ Koho socha stojí pred domom Matice slovenskej? </w:t>
        <w:tab/>
        <w:tab/>
        <w:tab/>
      </w:r>
      <w:r>
        <w:rPr>
          <w:i/>
          <w:color w:val="000080"/>
          <w:sz w:val="22"/>
          <w:lang w:val="sk-SK"/>
        </w:rPr>
        <w:t>- M. R. Štefánika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c/ Kde sa nachádza socha Móra Jókaiho?</w:t>
        <w:tab/>
        <w:tab/>
        <w:tab/>
        <w:tab/>
      </w:r>
      <w:r>
        <w:rPr>
          <w:i/>
          <w:color w:val="000080"/>
          <w:sz w:val="22"/>
          <w:lang w:val="sk-SK"/>
        </w:rPr>
        <w:t>- pred Podunajským múzeom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>d/ Kde sa nachádza Zichyho palác. Akému účelu dnes slúži?</w:t>
        <w:tab/>
        <w:tab/>
      </w:r>
      <w:r>
        <w:rPr>
          <w:i/>
          <w:color w:val="000080"/>
          <w:sz w:val="22"/>
          <w:lang w:val="sk-SK"/>
        </w:rPr>
        <w:t>- na Klapkovom námestí, obchody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e/ Na ktorej budove je umiestnená pamätná tabuľa obetiam holocaustu na počesť umučených židovských občanov, ktorých deportovali do koncentračných táborov počas druhej svetovej vojny?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ab/>
        <w:tab/>
        <w:tab/>
        <w:tab/>
        <w:tab/>
        <w:tab/>
        <w:tab/>
        <w:tab/>
        <w:tab/>
        <w:t>- Malá synagóga na Štúrovej ulici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VIII. V okrese Komárno je 56 chránených území, z toho 6 prírodných rezervácií. Neďaleko ktorej obce sa nachádza štátna prírodná rezervácia - mŕtve jazero známe pod menom Lion so vzácnym topoľom bielym i čiernym, leknami a vodným vtáctvom.  </w:t>
        <w:tab/>
        <w:tab/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ab/>
        <w:t>- Čičovské mŕtve jazero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>IX. Priraď tieto pamiatky k umeleckým slohom, urči poradie, v akom boli postavené a menuj, ktoré z nich nepatria k sakrálnym pamiatkam:</w:t>
        <w:tab/>
        <w:tab/>
        <w:tab/>
        <w:tab/>
        <w:tab/>
        <w:tab/>
        <w:tab/>
        <w:tab/>
        <w:tab/>
        <w:t>5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1. kostol sv. Rozálie</w:t>
        <w:tab/>
        <w:tab/>
        <w:tab/>
        <w:tab/>
        <w:tab/>
        <w:tab/>
        <w:t>a/ barokový sloh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2. kostol pravoslávnej srbskej cirkvi</w:t>
        <w:tab/>
        <w:tab/>
        <w:tab/>
        <w:tab/>
        <w:t>b/ klasicistický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3. budova súdu</w:t>
        <w:tab/>
        <w:tab/>
        <w:tab/>
        <w:tab/>
        <w:tab/>
        <w:tab/>
        <w:tab/>
        <w:t xml:space="preserve">c/ neorenesančný sloh 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000080"/>
          <w:sz w:val="22"/>
          <w:lang w:val="sk-SK"/>
        </w:rPr>
        <w:t>1b, 2a, 3c</w:t>
        <w:tab/>
        <w:tab/>
        <w:t>-</w:t>
        <w:tab/>
        <w:t xml:space="preserve"> 2, 1, 3</w:t>
        <w:tab/>
        <w:tab/>
        <w:t>-</w:t>
        <w:tab/>
        <w:t>všetky okrem 3 súdu  sakrálne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X. Slávni rodáci mesta: </w:t>
        <w:tab/>
        <w:tab/>
        <w:tab/>
        <w:tab/>
        <w:tab/>
        <w:tab/>
        <w:tab/>
        <w:tab/>
        <w:tab/>
        <w:tab/>
        <w:tab/>
        <w:t>5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a/ Vymenuj dva romány Móra Jókaiho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ab/>
        <w:t>- Zlatý človek, Cigánsky barón, Čierne diamanty, Rab Ráby, Posledné dni janičiarov, Synovia človeka s kamenným srdcom, Levočská biela pani, Uhorský nábob, Zoltán Kárpáthy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b/ Menuj aspoň jeden film úspešného amerického režiséra Ivana Reitmana, narodeného v Komárne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ab/>
        <w:t>- Ghostbusters, Legal Eagles, Twins, Kindergarten Cop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c/ V akom športe vynikol Attila Szabó? </w:t>
      </w:r>
      <w:r>
        <w:rPr>
          <w:i/>
          <w:color w:val="000080"/>
          <w:sz w:val="22"/>
          <w:lang w:val="sk-SK"/>
        </w:rPr>
        <w:t>- kajak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spacing w:lineRule="auto" w:line="360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KOMÁRNO a jeho okolie</w:t>
      </w:r>
    </w:p>
    <w:p>
      <w:pPr>
        <w:pStyle w:val="Normal"/>
        <w:spacing w:lineRule="auto" w:line="360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spacing w:lineRule="auto" w:line="360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sk-SK"/>
        </w:rPr>
        <w:t>Test II.</w:t>
        <w:tab/>
        <w:tab/>
        <w:tab/>
        <w:tab/>
        <w:tab/>
        <w:tab/>
        <w:tab/>
        <w:tab/>
        <w:tab/>
        <w:tab/>
        <w:tab/>
        <w:tab/>
        <w:t>Spolu: 25b</w:t>
      </w:r>
    </w:p>
    <w:p>
      <w:pPr>
        <w:pStyle w:val="Normal"/>
        <w:spacing w:lineRule="auto" w:line="360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I. Na ktorom brehu Dunaja sa rozprestiera slovenské Komárno?</w:t>
        <w:tab/>
        <w:tab/>
        <w:tab/>
        <w:tab/>
      </w:r>
      <w:r>
        <w:rPr>
          <w:i/>
          <w:sz w:val="22"/>
          <w:lang w:val="sk-SK"/>
        </w:rPr>
        <w:tab/>
        <w:tab/>
      </w:r>
      <w:r>
        <w:rPr>
          <w:sz w:val="22"/>
          <w:lang w:val="sk-SK"/>
        </w:rPr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sk-SK"/>
        </w:rPr>
        <w:t xml:space="preserve">II. Koľko obcí približne zahŕňa okres Komárno? </w:t>
        <w:tab/>
        <w:tab/>
        <w:tab/>
        <w:tab/>
        <w:tab/>
      </w:r>
      <w:r>
        <w:rPr>
          <w:i/>
          <w:sz w:val="22"/>
          <w:lang w:val="sk-SK"/>
        </w:rPr>
        <w:tab/>
      </w:r>
      <w:r>
        <w:rPr>
          <w:sz w:val="22"/>
          <w:lang w:val="sk-SK"/>
        </w:rPr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III. Aký je latinský názov vojenskej pevnosti v Iži - Leányváru? </w:t>
        <w:tab/>
      </w:r>
      <w:r>
        <w:rPr>
          <w:i/>
          <w:sz w:val="22"/>
        </w:rPr>
        <w:tab/>
        <w:tab/>
        <w:tab/>
      </w:r>
      <w:r>
        <w:rPr>
          <w:sz w:val="22"/>
        </w:rPr>
        <w:tab/>
      </w:r>
      <w:r>
        <w:rPr>
          <w:sz w:val="22"/>
          <w:lang w:val="sk-SK"/>
        </w:rPr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sk-SK"/>
        </w:rPr>
        <w:t xml:space="preserve">IV. V ktorom roku dostalo Komárno mestské práva? </w:t>
        <w:tab/>
        <w:tab/>
      </w:r>
      <w:r>
        <w:rPr>
          <w:i/>
          <w:sz w:val="22"/>
          <w:lang w:val="sk-SK"/>
        </w:rPr>
        <w:tab/>
        <w:tab/>
        <w:tab/>
        <w:tab/>
      </w:r>
      <w:r>
        <w:rPr>
          <w:sz w:val="22"/>
          <w:lang w:val="sk-SK"/>
        </w:rPr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sk-SK"/>
        </w:rPr>
        <w:t xml:space="preserve">V. Ktorý panovník udelil Komárnu výsady slobodného kráľovského mesta?   </w:t>
      </w:r>
      <w:r>
        <w:rPr>
          <w:i/>
          <w:sz w:val="22"/>
          <w:lang w:val="sk-SK"/>
        </w:rPr>
        <w:tab/>
        <w:tab/>
        <w:tab/>
      </w:r>
      <w:r>
        <w:rPr>
          <w:sz w:val="22"/>
          <w:lang w:val="sk-SK"/>
        </w:rPr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VI. Ako sa nazýva?</w:t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  <w:t>4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</w:rPr>
        <w:t>a/ Po kom je pomenované slovenské gymnázium v Komárne?</w:t>
        <w:tab/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b/ Čo bolo pomenované ako "Villa Camarum"?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sk-SK"/>
        </w:rPr>
        <w:t xml:space="preserve">c/ Ako sa nazýva múzeum umiestnené v zrekonštruovanom bastióne VI.?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d/ Po kom je pomenovaná Palatínova ulica?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VII. Kde v Komárne sa nachádza:</w:t>
        <w:tab/>
        <w:tab/>
        <w:tab/>
        <w:tab/>
        <w:tab/>
        <w:tab/>
        <w:tab/>
        <w:tab/>
        <w:tab/>
        <w:t>5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a/ V ktorom komárňanskom kostole nájdeme ikonostáz a stelly? </w:t>
        <w:tab/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sz w:val="22"/>
          <w:lang w:val="sk-SK"/>
        </w:rPr>
        <w:t xml:space="preserve">b/ Koho socha stojí pred domom Matice slovenskej? </w:t>
        <w:tab/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c/ Kde sa nachádza socha Móra Jókaiho?</w:t>
        <w:tab/>
        <w:tab/>
        <w:tab/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d/ Kde sa nachádza Zichyho palác. Akému účelu dnes slúži?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e/ Na ktorej budove je umiestnená pamätná tabuľa obetiam holocaustu na počesť umučených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židovských občanov, ktorých deportovali do koncentračných táborov počas druhej svetovej vojny?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VIII. V okrese Komárno je 56 chránených území, z toho 6 prírodných rezervácií. Neďaleko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ktorej obce sa nachádza štátna prírodná rezervácia - mŕtve jazero známe pod </w:t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sz w:val="22"/>
          <w:lang w:val="sk-SK"/>
        </w:rPr>
        <w:t xml:space="preserve">menom Lion so vzácnym topoľom bielym i čiernym, leknami a vodným vtáctvom.  </w:t>
        <w:tab/>
        <w:tab/>
        <w:tab/>
        <w:t>1b</w:t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IX. Priraď tieto pamiatky k umeleckým slohom, urči poradie, v akom boli postavené a menuj,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ktoré z nich nepatria k sakrálnym pamiatkam:</w:t>
        <w:tab/>
        <w:tab/>
        <w:tab/>
        <w:tab/>
        <w:tab/>
        <w:tab/>
        <w:tab/>
        <w:tab/>
        <w:t>5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1. kostol sv. Rozálie</w:t>
        <w:tab/>
        <w:tab/>
        <w:tab/>
        <w:tab/>
        <w:tab/>
        <w:tab/>
        <w:t>a/ barokový sloh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2. kostol pravoslávnej srbskej cirkvi</w:t>
        <w:tab/>
        <w:tab/>
        <w:tab/>
        <w:tab/>
        <w:t>b/ klasicistický</w:t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sz w:val="22"/>
          <w:lang w:val="sk-SK"/>
        </w:rPr>
        <w:t>3. budova súdu</w:t>
        <w:tab/>
        <w:tab/>
        <w:tab/>
        <w:tab/>
        <w:tab/>
        <w:tab/>
        <w:tab/>
        <w:t xml:space="preserve">c/ neorenesančný sloh </w:t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X. Slávni rodáci mesta: </w:t>
        <w:tab/>
        <w:tab/>
        <w:tab/>
        <w:tab/>
        <w:tab/>
        <w:tab/>
        <w:tab/>
        <w:tab/>
        <w:tab/>
        <w:tab/>
        <w:tab/>
        <w:t>5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a/ Vymenuj dva romány Móra Jókaiho.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b/ Menuj aspoň jeden film úspešného amerického režiséra Ivana Reitmana, narodeného v Komárne.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c/ V akom športe vynikol Attila Szabó?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rPr>
          <w:sz w:val="22"/>
          <w:u w:val="single"/>
          <w:lang w:val="sk-SK"/>
        </w:rPr>
      </w:pPr>
      <w:r>
        <w:rPr>
          <w:sz w:val="22"/>
          <w:u w:val="single"/>
          <w:lang w:val="sk-SK"/>
        </w:rPr>
      </w:r>
    </w:p>
    <w:p>
      <w:pPr>
        <w:pStyle w:val="Normal"/>
        <w:spacing w:lineRule="auto" w:line="360"/>
        <w:jc w:val="center"/>
        <w:rPr>
          <w:sz w:val="22"/>
          <w:u w:val="single"/>
          <w:lang w:val="sk-SK"/>
        </w:rPr>
      </w:pPr>
      <w:r>
        <w:rPr>
          <w:sz w:val="22"/>
          <w:u w:val="single"/>
          <w:lang w:val="sk-SK"/>
        </w:rPr>
        <w:t>1. súťažný text</w:t>
      </w:r>
    </w:p>
    <w:p>
      <w:pPr>
        <w:pStyle w:val="Normal"/>
        <w:spacing w:lineRule="auto" w:line="360"/>
        <w:jc w:val="center"/>
        <w:rPr>
          <w:sz w:val="22"/>
          <w:u w:val="single"/>
          <w:lang w:val="sk-SK"/>
        </w:rPr>
      </w:pPr>
      <w:r>
        <w:rPr>
          <w:sz w:val="22"/>
          <w:u w:val="single"/>
          <w:lang w:val="sk-SK"/>
        </w:rPr>
      </w:r>
    </w:p>
    <w:p>
      <w:pPr>
        <w:pStyle w:val="Normal"/>
        <w:spacing w:lineRule="auto" w:line="360"/>
        <w:jc w:val="center"/>
        <w:rPr>
          <w:sz w:val="22"/>
          <w:u w:val="single"/>
          <w:lang w:val="sk-SK"/>
        </w:rPr>
      </w:pPr>
      <w:r>
        <w:rPr>
          <w:sz w:val="22"/>
          <w:u w:val="single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Históriu Komárna a jeho okolia už od najstarších čias podstatne ovplyvňovala geografická poloha, ktorá poskytovala priam ideálne podmienky pre praveké osídlenie. Archeologické nálezy potvrdzujú, že v predhistorickej dobe sa tu vystriedali viaceré praveké kultúry.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Mesto leží na sútoku veľkých riek - Dunaj a Váh. Prvá písomná zmienka o Komárne pochádza z roku 1037, mestské privilégium dostalo v roku 1265 výsadnou listinou Belu IV. Výsady Komárna rozšírili ďalší panovníci - Karol Róbert v roku 1331, kráľovná Mária v roku 1388, kráľ Žigmund v rokoch 1401 a 1422. Kráľ Ladislav V. zvaný Pohrobok sa narodil v Komárne v roku 1440 a k rodnému mestu bol veľmi štedrý. V roku 1745 Mária Terézia udelila Komárnu titul a práva slobodného kráľovského mesta.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K najvýznamnejším kultúrno-historickým pamiatkam okresu Komárno patrí viackrát prestavaná komárňanská pevnosť, hradná sústava, ktorá pozostáva z viacerých častí, napr. Starej pevnosti, Novej pevnosti, Palatínskej línie.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Starú pevnosť - začali budovať ešte v dobe tatárskeho vpádu, na mieste starých zemných valov. Jej rozšírenie, prebudovanie a zosilnenie nariadil a uskutočnil Ferdinand I.Novú pevnosť - dal postaviť Leopold I. v 17. storočí v tvare päťuholníka, bola spojená so Starou pevnosťou mostom cez širokú vodnú priekopu. Palatínova línia - bola vybudovaná v dobe napoleonských vojen a ukončená v polovici 19. storočia. Pozostáva z viacerých bášt, ktoré spájali silné múry a podzemné chodby. Múry a bašty obklopili celé mesto v dĺžke 6 km.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u w:val="single"/>
          <w:lang w:val="sk-SK"/>
        </w:rPr>
      </w:pPr>
      <w:r>
        <w:rPr>
          <w:sz w:val="22"/>
          <w:u w:val="single"/>
          <w:lang w:val="sk-SK"/>
        </w:rPr>
        <w:t>Súťažné otázky 1. kola: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1. Na ktorom brehu Dunaja sa rozprestiera Komárno?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2. Z ktorých častí pozostáva komárňanská pevnosť?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3. Z koľkých bášt pozostávala Palatínska línia?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center"/>
        <w:rPr>
          <w:sz w:val="22"/>
          <w:u w:val="single"/>
          <w:lang w:val="sk-SK"/>
        </w:rPr>
      </w:pPr>
      <w:r>
        <w:rPr>
          <w:sz w:val="22"/>
          <w:u w:val="single"/>
          <w:lang w:val="sk-SK"/>
        </w:rPr>
      </w:r>
    </w:p>
    <w:p>
      <w:pPr>
        <w:pStyle w:val="Normal"/>
        <w:spacing w:lineRule="auto" w:line="360"/>
        <w:jc w:val="center"/>
        <w:rPr>
          <w:sz w:val="22"/>
          <w:u w:val="single"/>
          <w:lang w:val="sk-SK"/>
        </w:rPr>
      </w:pPr>
      <w:r>
        <w:rPr>
          <w:sz w:val="22"/>
          <w:u w:val="single"/>
          <w:lang w:val="sk-SK"/>
        </w:rPr>
      </w:r>
    </w:p>
    <w:p>
      <w:pPr>
        <w:pStyle w:val="Normal"/>
        <w:spacing w:lineRule="auto" w:line="360"/>
        <w:jc w:val="center"/>
        <w:rPr>
          <w:sz w:val="22"/>
          <w:u w:val="single"/>
          <w:lang w:val="sk-SK"/>
        </w:rPr>
      </w:pPr>
      <w:r>
        <w:rPr>
          <w:sz w:val="22"/>
          <w:u w:val="single"/>
          <w:lang w:val="sk-SK"/>
        </w:rPr>
      </w:r>
    </w:p>
    <w:p>
      <w:pPr>
        <w:pStyle w:val="Normal"/>
        <w:spacing w:lineRule="auto" w:line="360"/>
        <w:jc w:val="center"/>
        <w:rPr>
          <w:sz w:val="22"/>
          <w:u w:val="single"/>
          <w:lang w:val="sk-SK"/>
        </w:rPr>
      </w:pPr>
      <w:r>
        <w:rPr>
          <w:sz w:val="22"/>
          <w:u w:val="single"/>
          <w:lang w:val="sk-SK"/>
        </w:rPr>
      </w:r>
    </w:p>
    <w:p>
      <w:pPr>
        <w:pStyle w:val="Normal"/>
        <w:spacing w:lineRule="auto" w:line="360"/>
        <w:jc w:val="center"/>
        <w:rPr>
          <w:sz w:val="22"/>
          <w:u w:val="single"/>
          <w:lang w:val="sk-SK"/>
        </w:rPr>
      </w:pPr>
      <w:r>
        <w:rPr>
          <w:sz w:val="22"/>
          <w:u w:val="single"/>
          <w:lang w:val="sk-SK"/>
        </w:rPr>
      </w:r>
    </w:p>
    <w:p>
      <w:pPr>
        <w:pStyle w:val="Normal"/>
        <w:spacing w:lineRule="auto" w:line="360"/>
        <w:jc w:val="center"/>
        <w:rPr>
          <w:sz w:val="22"/>
          <w:u w:val="single"/>
          <w:lang w:val="sk-SK"/>
        </w:rPr>
      </w:pPr>
      <w:r>
        <w:rPr>
          <w:sz w:val="22"/>
          <w:u w:val="single"/>
          <w:lang w:val="sk-SK"/>
        </w:rPr>
      </w:r>
    </w:p>
    <w:p>
      <w:pPr>
        <w:pStyle w:val="Normal"/>
        <w:spacing w:lineRule="auto" w:line="360"/>
        <w:jc w:val="center"/>
        <w:rPr>
          <w:sz w:val="22"/>
          <w:u w:val="single"/>
          <w:lang w:val="sk-SK"/>
        </w:rPr>
      </w:pPr>
      <w:r>
        <w:rPr>
          <w:sz w:val="22"/>
          <w:u w:val="single"/>
          <w:lang w:val="sk-SK"/>
        </w:rPr>
        <w:t>2. súťažný text</w:t>
      </w:r>
    </w:p>
    <w:p>
      <w:pPr>
        <w:pStyle w:val="Normal"/>
        <w:spacing w:lineRule="auto" w:line="360"/>
        <w:jc w:val="both"/>
        <w:rPr>
          <w:sz w:val="22"/>
          <w:u w:val="single"/>
          <w:lang w:val="sk-SK"/>
        </w:rPr>
      </w:pPr>
      <w:r>
        <w:rPr>
          <w:sz w:val="22"/>
          <w:u w:val="single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Komárňanská pevnosť bola na svoju dobu veľmi moderná. V čase, keď už väčšina Uhorska bola v rukách tureckého vojska, ktoré podnikalo čoraz zúrivejšie útoky na nedobytné pevnosti, podarilo sa komárňanskej pevnosti ubrániť sa.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Komárňanskú pevnosť sa tureckým vojskám počas 150 ročného osmanského panstva na južnom Slovensku nepodarilo dobyť. Jednou z charakteristických a typických kultúrno-historických pamiatok je jedna mestská brána Komárna, vybudovaná v roku 1844, ktorá v danom období tvorila organickú súčasť pevnostného systému mesta. Cez tento trojarkádový, oblúkovitý vchod, stavaný v klasickom slohu, sa zabezpečovala cesta kedysi od západu do mesta a z mesta. Dnes už tak z južnej , ako i zo severnej strany sú preručené predtým s ňou spojené hradby a obranné valy tzv. Paltínskej línie. Text mramorovej tabule, umiestnenej nad arkádami však ešte vždy hlása okolnosti výstavby tejto mestskej brány.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Začiatkom 18. storočia sa Komárno stalo významným hospodárskym strediskom, kde prekvital hlavne obchod s drevom a obilím. Z týchto čias sa nám zachoval zoznam 60 veľkoobchodníkov s obilím a drevom, prevažne Srbov, ktorí sa sem uchýlili pred Turkami na Balkáne a potom sa v meste natrvalo usadili. V meste sa vybudovali prepychové domy, zemianske kúrie. Vzácnou a svojráznou kultúrno-historickou pamiatkou je kostol, postavený v barokovom slohu v roku 1754. V kostole sú umiestnené ikony zo 16.-18. storočia. Ikony sem boli prinesené z Balkánu Srbmi, ktorí sa v čase tureckého  nebezpečenstva usadili v meste. Základný kameň najstaršieho kostola Srbov položili ešte v r. 1511 na území dnešnej pevnosti.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u w:val="single"/>
          <w:lang w:val="sk-SK"/>
        </w:rPr>
        <w:t>Súťažné otázky 2. kola: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1. Kto a v ktorom roku udelil Komárnu titul a práva slobodného kráľovského mesta?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2. Ako sa volá mestská brána, ktorá tvorila súčasť pevnostného systému mesta Komárna?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3. Ako sa volá vzácny kostol, postavený v r. 1754 a sú v ňom umiestnené ikony?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center"/>
        <w:rPr>
          <w:sz w:val="22"/>
          <w:u w:val="single"/>
          <w:lang w:val="sk-SK"/>
        </w:rPr>
      </w:pPr>
      <w:r>
        <w:rPr>
          <w:sz w:val="22"/>
          <w:u w:val="single"/>
          <w:lang w:val="sk-SK"/>
        </w:rPr>
        <w:t>3. súťažný text</w:t>
      </w:r>
    </w:p>
    <w:p>
      <w:pPr>
        <w:pStyle w:val="Normal"/>
        <w:spacing w:lineRule="auto" w:line="360"/>
        <w:jc w:val="both"/>
        <w:rPr>
          <w:sz w:val="22"/>
          <w:u w:val="single"/>
          <w:lang w:val="sk-SK"/>
        </w:rPr>
      </w:pPr>
      <w:r>
        <w:rPr>
          <w:sz w:val="22"/>
          <w:u w:val="single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V roku 1710 zachvátili mesto Komárno cholera a mor. Epidémia si vyžiadala až 80 mŕtvych. Šatstvo z mŕtvych sa spaľovalo. Mŕtvych pochovávali do spoločných hrobov na vtedajšom mestskom cintoríne, terajšie nám. Kossutha. Aby táto epidémia neohrozila nasledujúce generácie, mestský magistrát zakázal narušovať cintorín.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Nádejný rozvoj mesta v druhej polovici 18. storočia narušovali rôzne prírodné katastrofy. Roku 1759 mesto prežilo slabšie zemetrasenie, ktoré nespôsobilo vážnejšie škody. O to hroznejšie bolo zemetrasenie v roku 1763. Škody a obete boli značné, 279 domov a 7 kostolov sa zrútilo, 785 domov sa poškodilo. Pod troskami domov zomrelo 63 ľudí. Následkom zemetrasenia značne stúpla hladina Dunaja, vlny sa dvíhali až do výšky domov a zaplavovali mesto. Z otvorených studní vystupovala para, praskala zem a z hlbín trhlín vychádzali modrasté sírové plyny.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Občania sa ešte nestačili spamätať z jednej katastrofy a postihla ich ďalšia pohroma. Dňa 26.mája 1767 vznikol požiar a za tri hodiny v silnom vetre vyhorelo 256 domov. Ďalší požiar bol v roku 1768, keď vyhorelo 137 domov a v roku 1823 požiar zničil takmer celé mesto.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Zemetrasenie sa opakovalo v roku 1783, vtedy bolo zničených 500 domov, bolo to druhé najväčšie zemetrasenie v histórii mesta, preto mestská rada nariadila ročný smútok a zakázala na rok hudobné zábavy. V roku 1822 sa zemetrasenie opakovalo 5-krát. Ani po roku 1831, keď v Komárne zomrelo na choleru 692 osôb, sa rad nešťastí a pohrôm neskončil. V r. 1848 vznikol v meste požiar. Takmer celé mesto bolo v plameňoch. Požiar zničil 389 domov, 5 kostolov, župný i mestský dom ľahli popolom.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Z pohrôm, ktoré doľahli na mesto, najpustošivejšie boli povodne. Od roku 1809 do r. 1965 osemkrát spôsobili mestu takmer nenahraditeľné škody.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Je zrejmé, že spomínané katastrofy v podstatnej miere brzdili rozvoj tohto dôležitého hospodárskeho centra na Dunaji a ovplyvňovali aj počet obyvateľov.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u w:val="single"/>
          <w:lang w:val="sk-SK"/>
        </w:rPr>
      </w:pPr>
      <w:r>
        <w:rPr>
          <w:sz w:val="22"/>
          <w:u w:val="single"/>
          <w:lang w:val="sk-SK"/>
        </w:rPr>
        <w:t>Súťažné otázky 3. kola:</w:t>
      </w:r>
    </w:p>
    <w:p>
      <w:pPr>
        <w:pStyle w:val="Normal"/>
        <w:spacing w:lineRule="auto" w:line="360"/>
        <w:jc w:val="both"/>
        <w:rPr>
          <w:sz w:val="22"/>
          <w:u w:val="single"/>
          <w:lang w:val="sk-SK"/>
        </w:rPr>
      </w:pPr>
      <w:r>
        <w:rPr>
          <w:sz w:val="22"/>
          <w:u w:val="single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1. Ktoré druhy prírodných katastrof a epidémií prenasledovali Komárno?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2. Ktorý kráľ a v ktorom roku sa narodil v Komárne?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3. Ako sa volá ostrov, na ktorom sa rozprestiera Komárno v jeho východnej časti?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0:17:00Z</dcterms:created>
  <dc:creator>Claudia</dc:creator>
  <dc:description/>
  <dc:language>en-US</dc:language>
  <cp:lastModifiedBy>Electra</cp:lastModifiedBy>
  <cp:lastPrinted>2003-02-23T13:16:00Z</cp:lastPrinted>
  <dcterms:modified xsi:type="dcterms:W3CDTF">2005-07-10T10:17:00Z</dcterms:modified>
  <cp:revision>2</cp:revision>
  <dc:subject/>
  <dc:title>Vysvetli pojem limes romanus</dc:title>
</cp:coreProperties>
</file>